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OFICIO ORDENANDO LA CAPTURA DEL IMPUTADO (ART. 93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de Paz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right"/>
        <w:rPr>
          <w:b w:val="false"/>
          <w:b w:val="false"/>
        </w:rPr>
      </w:pPr>
      <w:r>
        <w:rPr>
          <w:b w:val="false"/>
        </w:rPr>
        <w:t>______________, ______de _______________ de 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Asunto: Orden de captur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Oficio No.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Sr. ____________________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 la Policía Nacional Civil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írvase ordenar a los agentes de ese cuerpo la captura de 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, quien es de las generales y características físicas siguientes: __________________________________________________________</w:t>
        <w:br/>
        <w:t>_________________________________________________________________________ por habérsele decretado detención provisional por _______________________________</w:t>
        <w:br/>
        <w:t>_______________________________________________________________________________________________________________________________________________. En caso de ser capturado antes del día __________________________________________</w:t>
        <w:br/>
        <w:t>_______________________________________________ debe ponerlo a la orden de este Juzgado, pero si la captura es posterior a la orden del Juzgado _________ de Instrucción de 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ind w:left="2124" w:firstLine="708"/>
        <w:jc w:val="both"/>
        <w:rPr>
          <w:sz w:val="24"/>
        </w:rPr>
      </w:pPr>
      <w:r>
        <w:rPr>
          <w:sz w:val="24"/>
        </w:rPr>
        <w:t>Lic. ____________________________</w:t>
      </w:r>
    </w:p>
    <w:p>
      <w:pPr>
        <w:pStyle w:val="Textocomentario"/>
        <w:spacing w:lineRule="auto" w:line="360"/>
        <w:ind w:left="2124" w:firstLine="708"/>
        <w:jc w:val="both"/>
        <w:rPr>
          <w:sz w:val="24"/>
        </w:rPr>
      </w:pPr>
      <w:r>
        <w:rPr>
          <w:sz w:val="24"/>
        </w:rPr>
        <w:t>Juez ___________________________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28"/>
      <w:lang w:val="es-GT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31:00Z</dcterms:created>
  <dc:creator>CORTE SUPREMA DE JUSTICIA</dc:creator>
  <dc:description/>
  <dc:language>en-US</dc:language>
  <cp:lastModifiedBy>PROYECTO DE ASISTENCIA</cp:lastModifiedBy>
  <dcterms:modified xsi:type="dcterms:W3CDTF">1999-01-29T21:56:00Z</dcterms:modified>
  <cp:revision>6</cp:revision>
  <dc:subject/>
  <dc:title>OFICIO ORDENANDO LA CAPTURA</dc:title>
</cp:coreProperties>
</file>